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Street Common Core Unit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ord Wall Words</w:t>
      </w:r>
    </w:p>
    <w:tbl>
      <w:tblPr>
        <w:tblW w:w="1003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92"/>
        <w:gridCol w:w="1341"/>
        <w:gridCol w:w="1088"/>
        <w:gridCol w:w="1167"/>
        <w:gridCol w:w="1255"/>
        <w:gridCol w:w="1305"/>
        <w:gridCol w:w="14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n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awa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ev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gh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iev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ll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morrow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i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nge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ughter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l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the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e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r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ghb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ugh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  <w:t xml:space="preserve">         </w:t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e: e, ee, ea,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o: o, oa, 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ound wo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i: i, ie, igh, 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ative Endings er, 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4.8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e: e, ee, ea,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o: o, oa, 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ound wo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i: i, ie, igh, 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ative Endings er, 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uestio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u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k T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 &amp; Set Purp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err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41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stio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k T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uenc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 &amp; Set Purp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ograph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t and Opinion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err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  <w:tab/>
        <w:tab/>
        <w:tab/>
        <w:tab/>
      </w:r>
      <w:r>
        <w:rPr>
          <w:b/>
          <w:sz w:val="28"/>
          <w:szCs w:val="28"/>
        </w:rPr>
        <w:t xml:space="preserve"> Language Skills</w:t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440"/>
        <w:gridCol w:w="1440"/>
        <w:gridCol w:w="270"/>
        <w:gridCol w:w="1440"/>
        <w:gridCol w:w="1669"/>
      </w:tblGrid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5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ll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r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ketb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oon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</w:t>
            </w:r>
          </w:p>
        </w:tc>
      </w:tr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ch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oone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t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te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with singular and plural Nouns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e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w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iver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e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e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ht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ppi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3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for past, present, future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le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y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ppie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op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ve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all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alle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4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about verbs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dr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i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ter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l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yse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te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u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sw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e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ne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eek 5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nking Verbs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m, is, are, was, were</w:t>
            </w:r>
          </w:p>
        </w:tc>
      </w:tr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eli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question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9:00Z</dcterms:created>
  <dc:creator>Sarah</dc:creator>
  <dc:description/>
  <cp:keywords/>
  <dc:language>en-US</dc:language>
  <cp:lastModifiedBy>Sarah</cp:lastModifiedBy>
  <cp:lastPrinted>2014-08-21T20:49:00Z</cp:lastPrinted>
  <dcterms:modified xsi:type="dcterms:W3CDTF">2014-08-22T01:49:00Z</dcterms:modified>
  <cp:revision>3</cp:revision>
  <dc:subject/>
  <dc:title>First Grade</dc:title>
</cp:coreProperties>
</file>